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 xml:space="preserve">Ответы к заданиям муниципального этапа РОШ по геологии, </w:t>
      </w:r>
    </w:p>
    <w:p>
      <w:pPr>
        <w:pStyle w:val="Normal"/>
        <w:spacing w:before="0" w:after="0"/>
        <w:jc w:val="center"/>
        <w:rPr/>
      </w:pPr>
      <w:r>
        <w:rPr/>
        <w:t>2018-2019 уч.год</w:t>
      </w:r>
    </w:p>
    <w:p>
      <w:pPr>
        <w:pStyle w:val="Normal"/>
        <w:spacing w:before="0" w:after="0"/>
        <w:jc w:val="center"/>
        <w:rPr/>
      </w:pPr>
      <w:r>
        <w:rPr/>
        <w:t>8 класс</w:t>
      </w:r>
    </w:p>
    <w:p>
      <w:pPr>
        <w:pStyle w:val="Normal"/>
        <w:spacing w:before="0" w:after="0"/>
        <w:jc w:val="center"/>
        <w:rPr/>
      </w:pPr>
      <w:r>
        <w:rPr/>
        <w:t>Максимально – 100 баллов</w:t>
      </w:r>
    </w:p>
    <w:p>
      <w:pPr>
        <w:pStyle w:val="Normal"/>
        <w:spacing w:before="0" w:after="0"/>
        <w:rPr/>
      </w:pPr>
      <w:r>
        <w:rPr/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Отв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Балл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en-US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Б) Снегов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Б) Гео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ГБ</w:t>
            </w:r>
            <w:bookmarkStart w:id="0" w:name="_GoBack"/>
            <w:bookmarkEnd w:id="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Б) продукты выветривания, оставшиеся на месте сво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А) гравийно-песчаная смес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Г) мрам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А) пермс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Б) огненное дых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Б) мезозой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Б) это самый тонкий из слоев Зем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Неф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Многолетняя (вечная) мерзлота – явление охлаждения горных пород верхней части земной коры до нулевой и отрицательной температуры (8 баллов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Могут быть названы формы рельефа: гидролакколит (булгуннях) – бугор с ледяным ядром, термокарстовые воронки – образуются в процессе неравномерного проседания почв и подстилающих горных пород вследствие вытаивания подземного льда, образуют отрицательные формы рельефа, бугры пучения - положительные формы рельефа, полигональные грунты, курумы и другие (6 баллов,  по 2 балла за каждый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20:28:00Z</dcterms:created>
  <dc:creator>Терехин Андрей Анатольевич</dc:creator>
  <dc:description/>
  <cp:keywords/>
  <dc:language>en-US</dc:language>
  <cp:lastModifiedBy>1</cp:lastModifiedBy>
  <dcterms:modified xsi:type="dcterms:W3CDTF">2018-12-18T20:30:00Z</dcterms:modified>
  <cp:revision>3</cp:revision>
  <dc:subject/>
  <dc:title/>
</cp:coreProperties>
</file>